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헢쫇컄볾‷〠뗄쓚죝ꆣ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